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48852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68841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931128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