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3709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54324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899529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04137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08495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399644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67758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280735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788579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65417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378786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139981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412871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43390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071461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469697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221180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241066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17615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8808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21089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5985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208176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365174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908953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