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70981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28606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38901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30356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69967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5721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63181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90490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6286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38055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71327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17913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02355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25713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35948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14920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71482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3854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57021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03855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23907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36344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