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817587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01840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92824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138654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1787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28458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