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68479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67816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08227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34209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7992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