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64475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41831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74148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05867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27603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11728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15536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