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56275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81168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13183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02221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45303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8889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85462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53298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7520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1141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12097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40428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23477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76765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71041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5089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38417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17853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35570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11398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34914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44056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7339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85979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15436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