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01140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94057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75053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00289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04864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79017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79702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5445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90646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98595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31006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30437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83051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52775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06324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4262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53020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76883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84426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73517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88007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64403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