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23964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1340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65734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