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49416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43732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46884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67279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5243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5763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