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754163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597980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133672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259582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83757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