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220115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6862465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1713138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5564533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1197288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9014125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1309363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