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13474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01859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06036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69574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52091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39238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02807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96512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41103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25273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1872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6241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5378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99469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92004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80476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16732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09549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17359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09058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7785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33236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80797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97960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7070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