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760742092"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92029308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960695217"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894260739"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49152856"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86600724"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505996046"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901542314"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57855770"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962588287"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75932108"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442981905"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523005205"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792414836"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873786960"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591757975"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327329239"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635543454"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416962131"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2109992058"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654753042"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293903572"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