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7446774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856223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518324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