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70375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61182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14421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05743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7093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1562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