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6643525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0911656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14135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7803467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546873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