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7955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31953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49135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17157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74736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7750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19936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