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62563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02545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68752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