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953922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920009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009253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143884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606632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172053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194004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0118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32686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331326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790585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57663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267243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363525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28927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32287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29556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094022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164073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718183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337813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730553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436891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91877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968483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