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10732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28612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46327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49563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75130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30302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18911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25006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29832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83871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94633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85099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04761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37411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88459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76179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91612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78280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60430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57529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40528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100861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