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2767943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8516452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4793622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37246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070680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996346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