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8240302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8029867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2173557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2314486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2630708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