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71947898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5590133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7272366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15355673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2540563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0804997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69909806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