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846974938"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373574866"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18423961"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