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859682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52391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6987270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448259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641042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0922659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6375907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3058359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051317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0479785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132159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803190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90235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4940245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734785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8387975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128167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429039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2480081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181202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650132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577152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6334870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632311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2433184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