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47668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23430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27448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7709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975506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428442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71164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67956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746241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46818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249065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42576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16148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55879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0524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1184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291827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910533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219124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83968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78011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77281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