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792866334"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952816956"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159415631"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