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2310147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1454952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7152099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6878040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1953050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51759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