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50654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46470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26297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17881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57451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