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22332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57897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08217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21535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03766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229146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078039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