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251774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779032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334595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63805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3425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94069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811916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334551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25703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002006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136905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998333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207637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420537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006531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41681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82754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150019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23854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30037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349169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77529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80964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869131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53216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