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509291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319910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1158741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186782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207315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4281170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72513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1313562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613736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07167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804860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639237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93541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6857117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485068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8341137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394406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431384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086414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760171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749590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010720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