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580075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605370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87874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