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36679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0467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02987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19977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62119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9226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