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07074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3987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26478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24834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17097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