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63210468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30244120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505688889"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50181827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105162198"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803688892"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2041316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