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4162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110785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54646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