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7514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08007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78838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3292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04086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18369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39373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99401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09235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633765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98983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00091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32499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34778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33122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57109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61153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89036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71255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21035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07923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04212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77181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1560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51700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