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79660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21166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44559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63623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73054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05354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59560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94164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62113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83757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98891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43953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213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77162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78702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48616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64660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89760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03823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34906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14142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45654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