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36648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23624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71989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45340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28692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27385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