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7071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9090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87512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50892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0266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