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0584515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350626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369457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4036737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246622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626165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448799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