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707169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519397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214263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01807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865037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604418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74675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097096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233895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47055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4530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49075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922622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962037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4877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620204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641867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096913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1147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952705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556202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233397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9214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2243401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585104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