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190849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880728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644733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33837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18522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43577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142809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763379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5897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0903486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39601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132763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498089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699352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774207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76931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474751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24813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96173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80198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229854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287947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