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1596751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5650528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6889576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3123191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6835427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9444240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