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5453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84978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70544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57015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39826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