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794238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746031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54877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151057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2202097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520054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152417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