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568300651"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2120643824"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319589770"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