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686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81991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6928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037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